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город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ь-Лабинск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5.07.2013г. № 396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планировки и проект межевания территории 302 квартал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осточной части г.Усть-Лабинс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часть</w:t>
      </w:r>
    </w:p>
    <w:p>
      <w:pPr>
        <w:pStyle w:val="S1"/>
        <w:widowControl w:val="false"/>
        <w:rPr/>
      </w:pPr>
      <w:r>
        <w:rPr>
          <w:szCs w:val="28"/>
        </w:rPr>
        <w:t>Проект планировки 30</w:t>
      </w:r>
      <w:r>
        <w:rPr>
          <w:szCs w:val="28"/>
          <w:lang w:val="ru-RU"/>
        </w:rPr>
        <w:t>2</w:t>
      </w:r>
      <w:r>
        <w:rPr>
          <w:szCs w:val="28"/>
        </w:rPr>
        <w:t xml:space="preserve"> квартала в восточной части г. Усть-Лабинска</w:t>
      </w:r>
      <w:r>
        <w:rPr>
          <w:bCs/>
          <w:szCs w:val="28"/>
        </w:rPr>
        <w:t xml:space="preserve"> (далее – проект) подготовлен </w:t>
      </w:r>
      <w:r>
        <w:rPr>
          <w:szCs w:val="28"/>
        </w:rPr>
        <w:t xml:space="preserve">в целях размещения индивидуальных жилых домов с объектами обслуживания и </w:t>
      </w:r>
      <w:r>
        <w:rPr>
          <w:rFonts w:eastAsia="Lucida Sans Unicode"/>
          <w:kern w:val="2"/>
          <w:szCs w:val="28"/>
        </w:rPr>
        <w:t>установления границ земельных участков для размещения таких объек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предполагает практически полное сохранение сложившейся жилой застройки на сопредельной территории с развитием существующей улично-дорожной се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очная структура проектируемого участка формируется путем создания жилых улиц, проходящих параллельно автомобильной дороге Темрюк-Краснодар-Кропоткин и завершает возможность продолжения жилой  застройки в западном и северном направлен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ложения проекта решаются с учетом анализа существующего использования территории, границ зон с особыми условиями использования территорий, границ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оложение о размещении объектов капитального строительства местного значения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</w:t>
      </w:r>
    </w:p>
    <w:p>
      <w:pPr>
        <w:pStyle w:val="S1"/>
        <w:widowControl w:val="false"/>
        <w:rPr/>
      </w:pPr>
      <w:r>
        <w:rPr>
          <w:bCs/>
          <w:szCs w:val="28"/>
        </w:rPr>
        <w:t>П</w:t>
      </w:r>
      <w:r>
        <w:rPr>
          <w:szCs w:val="28"/>
        </w:rPr>
        <w:t>ланировкой территории предусматривается размещение объектов местного значения в функциональных зонах в соответствии с утвержденными Генеральным планом и Правилами землепользования и застройки Усть-Лабинского городского поселения Усть-Лабинского района.</w:t>
      </w:r>
    </w:p>
    <w:p>
      <w:pPr>
        <w:pStyle w:val="S1"/>
        <w:widowControl w:val="false"/>
        <w:rPr/>
      </w:pPr>
      <w:r>
        <w:rPr>
          <w:szCs w:val="28"/>
        </w:rPr>
        <w:t xml:space="preserve">Размещение объектов капитального строительства федерального или регионального значения на проектируемой территории не предусмотрен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ируемая т</w:t>
      </w:r>
      <w:r>
        <w:rPr>
          <w:rFonts w:cs="Times New Roman" w:ascii="Times New Roman" w:hAnsi="Times New Roman"/>
          <w:sz w:val="28"/>
          <w:szCs w:val="28"/>
        </w:rPr>
        <w:t>ерритория представлена следующими функциональными зона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ая зона индивидуальной жилой застрой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-деловая зона районного зна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инженер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транспорт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реационная з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стоянк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ая зона представлена индивидуальными 1-2-3-этажными жилыми домами с приусадебными участками ориентировочной размер земельного участка 600-8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с детскими игровыми площадками, для отдыха взрослого населения, физкультурно-спортивными и хозяйственными площадками, гостевыми парковками, общеобразовательной школой на 1000 мест и детским дошкольным учреждением на 150 мест, местными проездами и пешеходными связям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ая зона предназначена для размещения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еобразовательной школы на 1000 мест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тского дошкольного учреждения на 150 мест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щественного центра в составе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я культурно-массовой работы и досуга населения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газин продовольственных и непродовольственных товаров с торговой площадью до 3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риятие бытового обслуживания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течный киоск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я физкультурно-оздоровительных занятий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газин продовольственных и непродовольственных  товаров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уговый центр с выставочным залом, кинотеатром, музеем, библиотекой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фе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сервис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женерная зона представлена инженерными объектами и сооружениями по обслуживанию проектируемой территори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зона представлена улично-дорожной сетью, гостевыми автостоянкам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функционального назначения проектируемой территории предусматривается для создания индивидуальной  жилой застройки с общественным центром районного значения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тектурно-планировочное решение проектируемого участка выбрано с учетом сложившейся планировочной структуры территори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закрытием части кладбища площадью 91513 кв.м настоящим проектом принимается размер санитарно-защитной зоны от кладбища50-100 м в соответствии с утвержденным генеральным планом Усть-Лабинского городского поселения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настоящим проектом предлагается размещение жилой застройки в санитарно-защитной зоне от железной дороги при условии осуществления специальных шумозащитных мероприятий, обеспечивающих требования СП 51.13330 и снижения размера санитарно-защитной зоны до 50 метров. В связи с чем, для определения объема шумозащитных мероприятий при застройке такой территории рекомендуется подготовить проектную документацию включающую специальный раздел по данному вопросу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ие улицы в границах проектируемых красных линий имеют продолжение и увязаны с проектируемой застройкой. Проектируемые жилые улицы обеспечивают связь всех запроектированных кварталов с общественным центром. Ориентировочный баланс функциональных зон приводится в таблице 2.1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ланс проектируемых функциональных зон.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Таблица 2.1</w:t>
      </w:r>
    </w:p>
    <w:p>
      <w:pPr>
        <w:pStyle w:val="Normal"/>
        <w:keepNext w:val="true"/>
        <w:keepLines/>
        <w:spacing w:lineRule="auto" w:line="240" w:before="0" w:after="0"/>
        <w:ind w:firstLine="1276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3"/>
        <w:gridCol w:w="1275"/>
        <w:gridCol w:w="2127"/>
      </w:tblGrid>
      <w:tr>
        <w:trPr>
          <w:tblHeader w:val="true"/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функциональных з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ное соотношение, %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территории: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ая жилая застройка  1 очереди строитель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ая жилая застройка  на 2 очередь строитель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образовательных террито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деловая зо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еационная  зона (бульвары и скверы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а инженерной и транспортной инфраструктур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транспортная инфраструкту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отвода под железную дорог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насаждения в санитарно-защитной зо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границах проек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keepNext w:val="true"/>
        <w:keepLines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лан красных линий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ые линии регулируют инфраструктуру улично-дорожной и пешеходной сети проектируемого участка. Проектируемые красные линии решены в увязке с существующими зданиями, границами кадастровых отводов. Для установления красных линий и выноса в натуру использованы методы расчета по координатам (схема красных линий прилагается).</w:t>
      </w:r>
    </w:p>
    <w:p>
      <w:pPr>
        <w:pStyle w:val="Normal"/>
        <w:keepNext w:val="true"/>
        <w:keepLines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роект межевания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ект межевания подготовлен в целях установления границ незастроенных земельных участков, планируемых для размещения объектов капитального строительства, предусмотренных настоящим проектом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ым проектом разработаны схема межевания и чертеж проекта межевания. Площади приусадебных земельных участков индивидуальных жилых домов определены в соответствии с заданием на разработку проекта (чертеж проекта межевания прилагается)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ко-экономические показатели</w:t>
      </w:r>
    </w:p>
    <w:p>
      <w:pPr>
        <w:pStyle w:val="Normal"/>
        <w:keepNext w:val="true"/>
        <w:keepLines/>
        <w:spacing w:lineRule="auto" w:line="240" w:before="0" w:after="0"/>
        <w:ind w:right="141" w:firstLine="709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Основные технико-экономические показатели проекта таблица 5.1</w:t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700"/>
        <w:gridCol w:w="1843"/>
        <w:gridCol w:w="1559"/>
      </w:tblGrid>
      <w:tr>
        <w:trPr>
          <w:tblHeader w:val="true"/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ществующе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ло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ктно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ложение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Территор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ощадь проектируемой территории - 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а/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,89 /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,89 /10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том числе территории: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Жилых зон (кварталы )из них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а/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,77 / 31,4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многоэтажная застрой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индивидуальная жилая застрой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реждения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а/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93 / 14,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она объектов социального и культурно-бытового обслуживания населения  (Общественно-деловая зона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а/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16 /4,2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он инженерной и транспортной инфраструктур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а/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35 / 2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,75 /42,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креационных  зо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а/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19 / 4,3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она специаль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а/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09 / 3,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ых зо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а/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,54 / 7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 общей площади проектируемого района территории общего пользования - всего, из них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,35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еленые насаждения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1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лицы, дороги, проезды, площад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,16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чие территории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сел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сленность населения, 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1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Жилищный фон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ая площадь жилых дом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ыс.м2 общей площ. кварти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,15 – 24,2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няя этажность застрой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та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-3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ществующий сохраняемый жилищный фон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ыс.м2 общей площ. кварти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быль жилищного фонда - всего,                  в том числе: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ыс м2/% к новому стр-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овое жилищное строительство - всего,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ыс.м2/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,15 – 24,2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квартир (участков ИЖС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тские дошкольные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образовательные школ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щих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ликлиника (кабинет врача общей практик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ещений в сме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газины продовольственных всего/1000 чел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2 торг.п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 / 100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газины непродовольственных товаров - всего/1000 чел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2 торг.п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 / 180</w:t>
            </w:r>
          </w:p>
        </w:tc>
      </w:tr>
      <w:tr>
        <w:trPr>
          <w:trHeight w:val="12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приятие общественного п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мещения культурно-массовой работы и досуга населения 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2 общ.площад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мещения физкультурно-оздоровительных зан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2 общ.площад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мещения внешкольной  работы (кружковые  для детей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приятие  бытов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.ме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12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птечный киос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к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ультурно-досуговый цент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инотеат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е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библиоте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ыс. един.хра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ставочный за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ъек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9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уз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ъек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ранспортная инфраструкту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тяженность улично-дорожной сети - всего, в том числе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ная улиц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лицы и проезды мест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аражи и стоянки для хранения легковых автомобилей,  в том числе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аш. ме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2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стоянного 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аш. ме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ременного 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аш. ме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4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остевые автостоянки для проживающе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2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остевые автостоянки для учреждений соцкультбы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Инженерное оборудование и благоустройство террито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одопотребление - 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3/су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7,40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одоотвед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3/су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52,5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ождевая канализац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3/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8589,04</w:t>
            </w:r>
          </w:p>
        </w:tc>
      </w:tr>
      <w:tr>
        <w:trPr>
          <w:trHeight w:val="14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лектропотребл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В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917,3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сход газ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м3/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03,8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лефо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ч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47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ди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ч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6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ка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874,4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.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личество твердых бытовых от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онн/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0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город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                                                                  М.Б.Рабин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18:00Z</dcterms:created>
  <dc:creator>Kuzmenko</dc:creator>
  <dc:description/>
  <cp:keywords/>
  <dc:language>en-US</dc:language>
  <cp:lastModifiedBy>Chuhir</cp:lastModifiedBy>
  <cp:lastPrinted>2013-07-15T14:21:00Z</cp:lastPrinted>
  <dcterms:modified xsi:type="dcterms:W3CDTF">2013-07-15T10:22:00Z</dcterms:modified>
  <cp:revision>20</cp:revision>
  <dc:subject/>
  <dc:title/>
</cp:coreProperties>
</file>